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Double click on certificate file (.cer) and then click on “Install Certificat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5725" cy="460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lick Next on Certificate Import Wiz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lect “Place all certificates in the following store” and then click on brows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elect “Trusted Root Certification Authorities” on select certificate store &amp; click on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250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lick next once “Trusted Root Certification Authorities” is displayed in Certificate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lick Finish on Certificate Import Wizard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lick Yes on Security Warn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1687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n Successful import following message will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120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lick on “Install Certificat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5725" cy="460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lick Next on Certificate Import Wiz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elect “Place all certificates in the following store” and then click on brows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elect “Trusted Publishers” on select certificate store &amp; click on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2505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Click next once “Trusted Publisher” is displayed in Certificate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Click Finish on Certificate Import Wizard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On Successful import following message will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1200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37:00Z</dcterms:created>
  <dc:creator>sanjaym</dc:creator>
  <dc:description/>
  <cp:keywords/>
  <dc:language>en-US</dc:language>
  <cp:lastModifiedBy>sanjaym</cp:lastModifiedBy>
  <dcterms:modified xsi:type="dcterms:W3CDTF">2014-08-27T05:36:00Z</dcterms:modified>
  <cp:revision>7</cp:revision>
  <dc:subject/>
  <dc:title> </dc:title>
</cp:coreProperties>
</file>